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28"/>
        <w:ind w:left="12474" w:hanging="0"/>
        <w:jc w:val="center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8"/>
        <w:ind w:left="1247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</w:t>
      </w:r>
    </w:p>
    <w:p>
      <w:pPr>
        <w:pStyle w:val="Normal"/>
        <w:widowControl w:val="false"/>
        <w:suppressAutoHyphens w:val="true"/>
        <w:spacing w:lineRule="auto" w:line="228"/>
        <w:ind w:left="1247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и </w:t>
        <w:br/>
        <w:t xml:space="preserve">по взаимодействию (соглашения) с аварийно-спасательными, аварийно-восстановительными службами </w:t>
        <w:br/>
        <w:t>и службами жизнеобеспечения Нефтеюганского местного пожарно-спасательного гарнизон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48"/>
        <w:gridCol w:w="3300"/>
      </w:tblGrid>
      <w:tr>
        <w:trPr>
          <w:trHeight w:val="5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инструкций (соглашений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 ДДС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8-(3463)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auto" w:line="228"/>
              <w:ind w:left="-57" w:right="-57" w:hanging="0"/>
              <w:jc w:val="both"/>
              <w:rPr/>
            </w:pPr>
            <w:r>
              <w:rPr>
                <w:spacing w:val="-4"/>
                <w:szCs w:val="24"/>
              </w:rPr>
              <w:t>Соглашение о взаимодействии с МКУ «ЕДДС г.Пыть-Ях» при тушении пожаров, ликвидации ЧС</w:t>
            </w:r>
            <w:r>
              <w:rPr>
                <w:bCs/>
                <w:spacing w:val="-4"/>
                <w:szCs w:val="24"/>
              </w:rPr>
              <w:t>,</w:t>
            </w:r>
            <w:r>
              <w:rPr>
                <w:spacing w:val="-4"/>
                <w:szCs w:val="24"/>
              </w:rPr>
              <w:t xml:space="preserve"> проведении АСР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: 429-112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ый: 429-110</w:t>
            </w:r>
          </w:p>
        </w:tc>
      </w:tr>
      <w:tr>
        <w:trPr>
          <w:trHeight w:val="5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 w:val="false"/>
              <w:suppressAutoHyphens w:val="true"/>
              <w:spacing w:lineRule="auto" w:line="228" w:before="0" w:after="0"/>
              <w:ind w:left="-57" w:right="-57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глашение о взаимодействии с ОМВД России по г.Пыть-Ях при тушении пожаров, ликвидации последствий ДТП, проведении АСР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ная часть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2», 433-7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uppressAutoHyphens w:val="true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spacing w:val="0"/>
                <w:sz w:val="24"/>
                <w:szCs w:val="24"/>
              </w:rPr>
              <w:t>Соглашение о взаимодействии с отделением СМП БУ ХМАО-Югры «Пыть-Яхская ОКБ», при оказании помощи, пострадавшим на пожарах, авариях, стихийных бедствиях, ДТ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ОСМП «П-Я ОКБ»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-9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auto" w:line="228"/>
              <w:ind w:left="-57" w:right="-57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глашение о взаимодействии с газовым участком (ГУ) МУП «Управления городского хозяйства» г.Пыть-Ях при тушении пожаров, ликвидации последствий Ч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 ГУ: 466-893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МУП «УГХ»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-02-84, 46-91-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true"/>
              <w:spacing w:lineRule="auto" w:line="228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взаимодействии с районным водоснабжением (РВС) МУП «Управления городского хозяйства» г.Пыть-Ях при тушении пожаров, ликвидации последствий Ч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ератор МУП «УГХ»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-02-84, 46-91-0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глашение о взаимодействии с АО «ЮТЭК – Пыть-Ях» при тушении пожаров, ликвидации последствий авар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: 464-014, 428-89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взаимодействии при тушении пожаров, ликвидации последствий аварий на объектах уличного освещения города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.8-922-441-11-88 круглосуточ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шение о взаимодействии с филиалом </w:t>
            </w:r>
            <w:r>
              <w:rPr>
                <w:rStyle w:val="8"/>
                <w:color w:val="000000"/>
                <w:spacing w:val="0"/>
                <w:sz w:val="24"/>
                <w:szCs w:val="24"/>
                <w:lang w:eastAsia="en-US"/>
              </w:rPr>
              <w:t>АО «Россети Тюмень» Нефтеюганские электрические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ЮЭС) при тушении пожаров, ликвидации последствий авар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-352, ф.253-38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auto" w:line="232"/>
              <w:ind w:left="-85" w:right="-85" w:hanging="0"/>
              <w:jc w:val="both"/>
              <w:rPr>
                <w:rStyle w:val="8"/>
                <w:color w:val="000000"/>
                <w:spacing w:val="0"/>
                <w:sz w:val="24"/>
                <w:szCs w:val="24"/>
                <w:lang w:eastAsia="ru-RU"/>
              </w:rPr>
            </w:pPr>
            <w:r>
              <w:rPr>
                <w:szCs w:val="24"/>
              </w:rPr>
              <w:t>Соглашение о взаимодействии с территориальным отделом - Нефтеюганское лесничество при ликвидации чрезвычайной ситуации в лесах, возникшей вследствие лесных пожар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2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29-252 доб.пр.201, доб.204-(начальник), с/т. 8-904-488-97-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uppressAutoHyphens w:val="true"/>
              <w:ind w:left="-57" w:right="-57" w:hanging="0"/>
              <w:jc w:val="both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  <w:t>Соглашение о взаимодействии с Нефтеюганским инспекторским отделением (участком) центра ГИМС ГУ МЧС России по ХМАО-Югре при ликвидации ЧС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05-06</w:t>
            </w:r>
          </w:p>
        </w:tc>
      </w:tr>
    </w:tbl>
    <w:p>
      <w:pPr>
        <w:pStyle w:val="Normal"/>
        <w:spacing w:lineRule="auto" w:line="228"/>
        <w:jc w:val="left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8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1. Порядок хранения соглашений (инструкций) для подразделений ФПС определяется МЧС России.</w:t>
      </w:r>
    </w:p>
    <w:p>
      <w:pPr>
        <w:pStyle w:val="Normal"/>
        <w:widowControl w:val="false"/>
        <w:suppressAutoHyphens w:val="true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2. Местонахождение копий соглашений (инструкций): ПСЧ взаимодействующих подразделений и ЦППС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start="4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70"/>
        </w:tabs>
        <w:ind w:left="0" w:firstLine="1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Calibri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текст + 8"/>
    <w:qFormat/>
    <w:rPr>
      <w:rFonts w:ascii="Times New Roman" w:hAnsi="Times New Roman" w:cs="Times New Roman"/>
      <w:color w:val="000000"/>
      <w:spacing w:val="4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cs="Times New Roman"/>
      <w:spacing w:val="3"/>
      <w:sz w:val="25"/>
      <w:szCs w:val="25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5">
    <w:name w:val="Основной текст Знак"/>
    <w:qFormat/>
    <w:rPr>
      <w:rFonts w:cs="Times New Roman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60"/>
      <w:jc w:val="center"/>
    </w:pPr>
    <w:rPr>
      <w:rFonts w:ascii="Times New Roman" w:hAnsi="Times New Roman" w:eastAsia="Calibri" w:cs="Times New Roman"/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rFonts w:ascii="Times New Roman" w:hAnsi="Times New Roman" w:eastAsia="Calibri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54:00Z</dcterms:created>
  <dc:creator>SPT OFPS-6</dc:creator>
  <dc:description/>
  <cp:keywords/>
  <dc:language>en-US</dc:language>
  <cp:lastModifiedBy>Гульнара Тастанова</cp:lastModifiedBy>
  <cp:lastPrinted>2019-12-13T10:28:00Z</cp:lastPrinted>
  <dcterms:modified xsi:type="dcterms:W3CDTF">2021-08-19T11:39:00Z</dcterms:modified>
  <cp:revision>5</cp:revision>
  <dc:subject/>
  <dc:title>Перечень инструкций (соглашений)</dc:title>
</cp:coreProperties>
</file>